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ould people who assist those who commit suicide be punished?</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Jay Kim</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right"/>
        <w:rPr>
          <w:sz w:val="36"/>
        </w:rPr>
      </w:pPr>
      <w:r>
        <w:rPr>
          <w:sz w:val="36"/>
        </w:rPr>
      </w:r>
    </w:p>
    <w:p>
      <w:pPr>
        <w:pStyle w:val="Normal"/>
        <w:rPr/>
      </w:pPr>
      <w:r>
        <w:rPr/>
        <w:t xml:space="preserve">     </w:t>
      </w:r>
      <w:r>
        <w:rPr/>
        <w:t xml:space="preserve">Someone dying itself is a big deal, but it is a bigger deal when someone </w:t>
      </w:r>
      <w:r>
        <w:rPr>
          <w:i/>
        </w:rPr>
        <w:t>decides</w:t>
      </w:r>
      <w:r>
        <w:rPr/>
        <w:t xml:space="preserve"> to take his or her own life. Death is inevitable, but deaths of those who suddenly pass away seems to hit people the hardest, especially when the deceased committed suicide. However, those who commit suicide have their respective reasons for doing so. Those who assist people commit suicide are sometimes punished as well, even charged with manslaughter. There are people who think this is unfair and have spoken out. They wish to legalize the assistance of a suicide because they do not see it as an evil deed, since people should have the right to control their own lives. Many countries have seen their point of view and have either diminished the punishment for suicide/assistance of a suicide or created less harsh punishments. However, since laws still exist, if countries are going to create lighter consequences or even acquit charges, the law against assistance to suicide should be eliminated. </w:t>
      </w:r>
    </w:p>
    <w:p>
      <w:pPr>
        <w:pStyle w:val="Normal"/>
        <w:rPr/>
      </w:pPr>
      <w:r>
        <w:rPr/>
      </w:r>
    </w:p>
    <w:p>
      <w:pPr>
        <w:pStyle w:val="Normal"/>
        <w:rPr/>
      </w:pPr>
      <w:r>
        <w:rPr/>
        <w:t xml:space="preserve">     </w:t>
      </w:r>
      <w:r>
        <w:rPr/>
        <w:t xml:space="preserve">There are cases in which those who attempt to commit suicide, but fail, are punished for their actions. It’s no recent phenomenon. Even back in 117AD, the Roman emperor Hadrian considered suicide attempts by soldiers as desertion and charged them with capital offense. </w:t>
      </w:r>
    </w:p>
    <w:p>
      <w:pPr>
        <w:pStyle w:val="Normal"/>
        <w:rPr/>
      </w:pPr>
      <w:r>
        <w:rPr/>
      </w:r>
    </w:p>
    <w:p>
      <w:pPr>
        <w:pStyle w:val="Normal"/>
        <w:rPr/>
      </w:pPr>
      <w:r>
        <w:rPr/>
        <w:t xml:space="preserve">     </w:t>
      </w:r>
      <w:r>
        <w:rPr/>
        <w:t xml:space="preserve">Unfortunately for those who assist people commit suicide, they are sometimes punished by law. You might find yourself helping your friend hang himself one morning, and find yourself in the backseat of a patrol car the next. One would wonder why a friend would help a friend die, but it has happened. People have tried to convince their friends out of committing suicide, but to avail, saw things from their perspective, and helped them relieve of their pain. Some might see it as a good deed, helping a friend leave his/her world of unpleasantness, but the law does not think so. For example, in Sweden in 1979, Berit Hedeby was sentenced to an year in prison for helping a man with MS (Multiple Sclerosis) commit suicide. </w:t>
      </w:r>
    </w:p>
    <w:p>
      <w:pPr>
        <w:pStyle w:val="Normal"/>
        <w:rPr/>
      </w:pPr>
      <w:r>
        <w:rPr/>
      </w:r>
    </w:p>
    <w:p>
      <w:pPr>
        <w:pStyle w:val="Normal"/>
        <w:rPr/>
      </w:pPr>
      <w:r>
        <w:rPr/>
        <w:t xml:space="preserve">     </w:t>
      </w:r>
      <w:r>
        <w:rPr/>
        <w:t>Norway once classified suicide as an “accessory to murder”, although it was lowered the punishment in recent years. For example, a Norwegian physician named Christian Sandsdalen, gave an overdose of morphine to one of his patients who was chronically ill with MS for 20 years.  MS, short for Multiple Sclerosis, is a chronic illness that is a disabling disease of the central nervous system. It is a very serious illness, as it effects the victims physically and mentally. MS causes nerve inflammation which causes nerve communication to be disrupted. Effects range from numbness of the limbs to paralysis and loss of vision. His patient was seriously ill and begged for his help. Sympathizing her, Dr. Sandsdalen gave her the shot. Unfortunately for him, a court tried the case and took away his medical license. Dr. Sandsdalen even took it up to the Supreme Court but lost every time.</w:t>
      </w:r>
    </w:p>
    <w:p>
      <w:pPr>
        <w:pStyle w:val="Normal"/>
        <w:rPr/>
      </w:pPr>
      <w:r>
        <w:rPr/>
      </w:r>
    </w:p>
    <w:p>
      <w:pPr>
        <w:pStyle w:val="Normal"/>
        <w:rPr/>
      </w:pPr>
      <w:r>
        <w:rPr/>
        <w:t xml:space="preserve">     </w:t>
      </w:r>
      <w:r>
        <w:rPr/>
        <w:t>Some other countries, such as Luxembourg and France, do not have direct laws against assisting suicides, however, assisters can be punished under the Penal Code for not helping a person in danger. Although seldom used, it was been known to be practiced and people have been convicted.</w:t>
      </w:r>
    </w:p>
    <w:p>
      <w:pPr>
        <w:pStyle w:val="Normal"/>
        <w:rPr/>
      </w:pPr>
      <w:r>
        <w:rPr/>
      </w:r>
    </w:p>
    <w:p>
      <w:pPr>
        <w:pStyle w:val="Normal"/>
        <w:rPr/>
      </w:pPr>
      <w:r>
        <w:rPr/>
        <w:t xml:space="preserve">     </w:t>
      </w:r>
      <w:r>
        <w:rPr/>
        <w:t>Britain and Wales have a strange system of laws regarding suicide. Suicide itself is not against the law, but assisting someone in committing suicide can get one 14 years in prison. Perhaps it makes sense that the person who tries to commit suicide, but fails, does not get punished. However, the fact remains that the assistant gets severely punished. Canada has similar laws and in 2002, a grandmother named Evelyn Martens was tried for assisting 2 dying elders with their suicides. She was acquitted of all charges.</w:t>
      </w:r>
    </w:p>
    <w:p>
      <w:pPr>
        <w:pStyle w:val="Normal"/>
        <w:jc w:val="right"/>
        <w:rPr/>
      </w:pPr>
      <w:r>
        <w:rPr/>
        <w:t xml:space="preserve">    </w:t>
      </w:r>
    </w:p>
    <w:p>
      <w:pPr>
        <w:pStyle w:val="Normal"/>
        <w:rPr/>
      </w:pPr>
      <w:r>
        <w:rPr/>
        <w:t xml:space="preserve">     </w:t>
      </w:r>
      <w:r>
        <w:rPr/>
        <w:t>In Scotland, assisting one in committing suicide, even with the deceased’s consent, is regarded as murder.</w:t>
      </w:r>
    </w:p>
    <w:p>
      <w:pPr>
        <w:pStyle w:val="Normal"/>
        <w:rPr/>
      </w:pPr>
      <w:r>
        <w:rPr/>
      </w:r>
    </w:p>
    <w:p>
      <w:pPr>
        <w:pStyle w:val="Normal"/>
        <w:rPr/>
      </w:pPr>
      <w:r>
        <w:rPr/>
        <w:t xml:space="preserve">     </w:t>
      </w:r>
      <w:r>
        <w:rPr/>
        <w:t>Hungary has one of the world’s highest suicide rates because the majority of the citizens are peasants and they have a hard time adjusting to the fast-growing cities. It is illegal to both commit suicide and assist in a suicide, and people can be punished with jail sentences of up to 5 years. Euthanasia is also banned, which is the practice of “mercy killing” or killing someone to relieve them of their pain. Russia has similar consequences as Hungary, and even did so back in the Soviet era.</w:t>
      </w:r>
    </w:p>
    <w:p>
      <w:pPr>
        <w:pStyle w:val="Normal"/>
        <w:rPr/>
      </w:pPr>
      <w:r>
        <w:rPr/>
      </w:r>
    </w:p>
    <w:p>
      <w:pPr>
        <w:pStyle w:val="Normal"/>
        <w:rPr/>
      </w:pPr>
      <w:r>
        <w:rPr/>
        <w:t xml:space="preserve">     </w:t>
      </w:r>
      <w:r>
        <w:rPr/>
        <w:t xml:space="preserve">On the other side of the world, in Japan to be specific, doctors were granted the right to practice euthanasia recently. However, it is rarely performed because of the view on dying and death. An organized group there, called The Japan Society for Dying with Dignity is the largest group in the world that fights for individual rights on death. 100,000 strong, the group sees the legalization of euthanasia a victory and hopes to gain more rights. </w:t>
      </w:r>
    </w:p>
    <w:p>
      <w:pPr>
        <w:pStyle w:val="Normal"/>
        <w:rPr/>
      </w:pPr>
      <w:r>
        <w:rPr/>
      </w:r>
    </w:p>
    <w:p>
      <w:pPr>
        <w:pStyle w:val="Normal"/>
        <w:rPr/>
      </w:pPr>
      <w:r>
        <w:rPr/>
        <w:t xml:space="preserve">     </w:t>
      </w:r>
      <w:r>
        <w:rPr/>
        <w:t>Australia is becoming a country where suicide and relevant actions are becoming legalized. In the Northern Territory of Australia, voluntary euthanasia was legalized recently and put to use. In the Supreme Court of Victoria, a man was acquitted of all charges in the assistance of the suicide of his mentally ill wife. The judge said that the man’s actions showed compassion and love.</w:t>
      </w:r>
    </w:p>
    <w:p>
      <w:pPr>
        <w:pStyle w:val="Normal"/>
        <w:rPr/>
      </w:pPr>
      <w:r>
        <w:rPr/>
      </w:r>
    </w:p>
    <w:p>
      <w:pPr>
        <w:pStyle w:val="Normal"/>
        <w:rPr/>
      </w:pPr>
      <w:r>
        <w:rPr/>
        <w:t xml:space="preserve">     </w:t>
      </w:r>
      <w:r>
        <w:rPr/>
        <w:t xml:space="preserve">There are only four places in the world where assistance to the death of patients is legal and openly executed. They are Oregon, Switzerland, Belgium, and the Netherlands. Of course, there are certain procedures, but no one gets punished. </w:t>
      </w:r>
    </w:p>
    <w:p>
      <w:pPr>
        <w:pStyle w:val="Normal"/>
        <w:rPr/>
      </w:pPr>
      <w:r>
        <w:rPr/>
      </w:r>
    </w:p>
    <w:p>
      <w:pPr>
        <w:pStyle w:val="Normal"/>
        <w:rPr/>
      </w:pPr>
      <w:r>
        <w:rPr/>
        <w:t xml:space="preserve">     </w:t>
      </w:r>
      <w:r>
        <w:rPr/>
        <w:t xml:space="preserve">Many organizations fight to legalize the act of assisting in a suicide because they feel like that if people feel like death is better than the pain or suffering someone is going through, they shouldn’t be punished for their actions. If someone is in incredible pain and would prefer dying, why should the law intervene and say he/she can’t die? Why should he/she be punished for deciding what to do with his/her own life? And why should those who help people relieve of their suffering be punished? Shouldn’t they rather be rewarded? These are some of the arguments these activists have presented. </w:t>
      </w:r>
    </w:p>
    <w:p>
      <w:pPr>
        <w:pStyle w:val="Normal"/>
        <w:rPr/>
      </w:pPr>
      <w:r>
        <w:rPr/>
      </w:r>
    </w:p>
    <w:p>
      <w:pPr>
        <w:pStyle w:val="Normal"/>
        <w:rPr/>
      </w:pPr>
      <w:r>
        <w:rPr/>
        <w:t xml:space="preserve">     </w:t>
      </w:r>
      <w:r>
        <w:rPr/>
        <w:t xml:space="preserve">All in all, the world in general is moving towards abolishing the punishment of assistance to suicide. The proof is shown in the lighter punishments and the already given rights. Recently, the states of Washington and Montana legalized assisting in a suicide. The Canadian province of Canada has recently acquitted a man who assisted in a suicide, which shows progress of this issue (legalization of assisting in a suicide). This is quite a complicated matter legally, since some laws ban assisting a suicide whereas “aid in dying” is perfectly legal. Therefore, the laws should be clarified, if not legalized. </w:t>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umphry, Derek. </w:t>
      </w:r>
      <w:r>
        <w:rPr>
          <w:u w:val="single"/>
        </w:rPr>
        <w:t>Tread Carefully When You Help to Die</w:t>
      </w:r>
      <w:r>
        <w:rPr/>
        <w:t xml:space="preserve"> World Right-to-Die Newsletter #41, 2002</w:t>
      </w:r>
    </w:p>
    <w:p>
      <w:pPr>
        <w:pStyle w:val="Normal"/>
        <w:rPr/>
      </w:pPr>
      <w:r>
        <w:rPr/>
        <w:t>&lt;</w:t>
      </w:r>
      <w:hyperlink r:id="rId2">
        <w:r>
          <w:rPr>
            <w:rStyle w:val="InternetLink"/>
            <w:u w:val="none"/>
          </w:rPr>
          <w:t>http://www.assistedsuicide.org/suicide_laws.html</w:t>
        </w:r>
      </w:hyperlink>
      <w:r>
        <w:rPr/>
        <w:t>&gt;</w:t>
      </w:r>
    </w:p>
    <w:p>
      <w:pPr>
        <w:pStyle w:val="Normal"/>
        <w:rPr/>
      </w:pPr>
      <w:r>
        <w:rPr/>
        <w:t xml:space="preserve">This site provided me with the necessary examples of court cases I needed. As a matter of fact, I got most of my examples from this site, which contained a treasure trove of examples. Unfortunately, the examples were pretty much limited to the Western world, but it was okay since this site took care of that area of the planet. </w:t>
      </w:r>
    </w:p>
    <w:p>
      <w:pPr>
        <w:pStyle w:val="Normal"/>
        <w:rPr/>
      </w:pPr>
      <w:r>
        <w:rPr/>
      </w:r>
    </w:p>
    <w:p>
      <w:pPr>
        <w:pStyle w:val="Normal"/>
        <w:rPr/>
      </w:pPr>
      <w:r>
        <w:rPr/>
        <w:t xml:space="preserve">Stewart, George. </w:t>
      </w:r>
      <w:r>
        <w:rPr>
          <w:u w:val="single"/>
        </w:rPr>
        <w:t>Suicide rates, risks, and prevention strategies</w:t>
      </w:r>
      <w:r>
        <w:rPr/>
        <w:t xml:space="preserve"> Mind Information, 1999</w:t>
      </w:r>
    </w:p>
    <w:p>
      <w:pPr>
        <w:pStyle w:val="Normal"/>
        <w:rPr/>
      </w:pPr>
      <w:r>
        <w:rPr/>
        <w:t>&lt;</w:t>
      </w:r>
      <w:hyperlink r:id="rId3">
        <w:r>
          <w:rPr>
            <w:rStyle w:val="InternetLink"/>
            <w:u w:val="none"/>
          </w:rPr>
          <w:t>http://www.mind.org.uk/Information/Factsheets/Suicide/</w:t>
        </w:r>
      </w:hyperlink>
      <w:r>
        <w:rPr/>
        <w:t>&gt;</w:t>
      </w:r>
    </w:p>
    <w:p>
      <w:pPr>
        <w:pStyle w:val="Normal"/>
        <w:rPr/>
      </w:pPr>
      <w:r>
        <w:rPr/>
        <w:t>It was an informational site that enlightened me on the topic of suicide. It wasn’t exactly what I was looking for, but it was useful as I went along with my essay. Like the idea of why someone would commit suicide; I thought it would be smart to get some background information on my topic.</w:t>
      </w:r>
    </w:p>
    <w:p>
      <w:pPr>
        <w:pStyle w:val="Normal"/>
        <w:rPr/>
      </w:pPr>
      <w:r>
        <w:rPr/>
      </w:r>
    </w:p>
    <w:p>
      <w:pPr>
        <w:pStyle w:val="Normal"/>
        <w:rPr/>
      </w:pPr>
      <w:r>
        <w:rPr/>
        <w:t>“</w:t>
      </w:r>
      <w:r>
        <w:rPr/>
        <w:t>Why Punish Those Who Attempt Suicide?” ExpressIndia. New Delhi: 2008</w:t>
      </w:r>
    </w:p>
    <w:p>
      <w:pPr>
        <w:pStyle w:val="Normal"/>
        <w:rPr/>
      </w:pPr>
      <w:r>
        <w:rPr/>
        <w:t>&lt;</w:t>
      </w:r>
      <w:hyperlink r:id="rId4">
        <w:r>
          <w:rPr>
            <w:rStyle w:val="InternetLink"/>
            <w:u w:val="none"/>
          </w:rPr>
          <w:t>http://www.expressindia.com/latest-news/Why-punish-those-who-attempt-suicide/323047/</w:t>
        </w:r>
      </w:hyperlink>
      <w:r>
        <w:rPr/>
        <w:t>&gt;</w:t>
      </w:r>
    </w:p>
    <w:p>
      <w:pPr>
        <w:pStyle w:val="Normal"/>
        <w:rPr/>
      </w:pPr>
      <w:r>
        <w:rPr/>
        <w:t>Although the title focuses on the people who commit suicide in general, the article dedicated a few paragraphs to those who help people commit suicide. They focused on why they (the people who help commit suicide) should be punished. Therefore, it helped with my essay. The article mainly focused on why people who try to commit suicide should be punished. It talked about places where those who fail to die while trying to commit suicide being sentenced to death. Isn’t that just ridiculous? If you’re going to punish someone for trying to kill him/herself, why not give them a jail term or rehab? The death penalty benefits them. This just proves the idea that some laws are ridiculous.</w:t>
      </w:r>
    </w:p>
    <w:p>
      <w:pPr>
        <w:pStyle w:val="Normal"/>
        <w:rPr/>
      </w:pPr>
      <w:r>
        <w:rPr/>
      </w:r>
    </w:p>
    <w:p>
      <w:pPr>
        <w:pStyle w:val="Normal"/>
        <w:rPr/>
      </w:pPr>
      <w:r>
        <w:rPr/>
        <w:t>“</w:t>
      </w:r>
      <w:r>
        <w:rPr/>
        <w:t>Assisted Suicide” Wikipedia. Updated in January 2009</w:t>
      </w:r>
    </w:p>
    <w:p>
      <w:pPr>
        <w:pStyle w:val="Normal"/>
        <w:rPr/>
      </w:pPr>
      <w:r>
        <w:rPr/>
        <w:t>&lt;</w:t>
      </w:r>
      <w:hyperlink r:id="rId5">
        <w:r>
          <w:rPr>
            <w:rStyle w:val="InternetLink"/>
            <w:u w:val="none"/>
          </w:rPr>
          <w:t>http://en.wikipedia.org/wiki/Assisted_suicide</w:t>
        </w:r>
      </w:hyperlink>
      <w:r>
        <w:rPr/>
        <w:t>&gt;</w:t>
      </w:r>
    </w:p>
    <w:p>
      <w:pPr>
        <w:pStyle w:val="Normal"/>
        <w:rPr/>
      </w:pPr>
      <w:r>
        <w:rPr/>
        <w:t xml:space="preserve">By the time I got to using this site, I pretty much knew everything I could find out from other sites. This site just confirmed what I found what-that the assistance of suicide is technically illegal, although not very often brought into court. </w:t>
      </w:r>
    </w:p>
    <w:p>
      <w:pPr>
        <w:pStyle w:val="Normal"/>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istedsuicide.org/suicide_laws.html" TargetMode="External"/><Relationship Id="rId3" Type="http://schemas.openxmlformats.org/officeDocument/2006/relationships/hyperlink" Target="http://www.mind.org.uk/Information/Factsheets/Suicide/" TargetMode="External"/><Relationship Id="rId4" Type="http://schemas.openxmlformats.org/officeDocument/2006/relationships/hyperlink" Target="http://www.expressindia.com/latest-news/Why-punish-those-who-attempt-suicide/323047/" TargetMode="External"/><Relationship Id="rId5" Type="http://schemas.openxmlformats.org/officeDocument/2006/relationships/hyperlink" Target="http://en.wikipedia.org/wiki/Assisted_suicide"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1:16:00Z</dcterms:created>
  <dc:creator/>
  <dc:description/>
  <cp:keywords/>
  <dc:language>en-US</dc:language>
  <cp:lastModifiedBy>Jay Kim</cp:lastModifiedBy>
  <cp:lastPrinted>2009-01-08T08:40:00Z</cp:lastPrinted>
  <dcterms:modified xsi:type="dcterms:W3CDTF">2009-01-12T11:58:00Z</dcterms:modified>
  <cp:revision>3</cp:revision>
  <dc:subject/>
  <dc:title>Should people who assist those who commit suicide be punished</dc:title>
</cp:coreProperties>
</file>